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  <w:t xml:space="preserve">KOMENTARZ </w:t>
      </w:r>
    </w:p>
    <w:p>
      <w:pPr>
        <w:pStyle w:val="Normal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  <w:t>DO KWARTALNEGO RAPORTU SKONSOLIDOWANEGO ZA I KWARTAŁ 2002</w:t>
      </w:r>
    </w:p>
    <w:p>
      <w:pPr>
        <w:pStyle w:val="Normal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</w:r>
    </w:p>
    <w:p>
      <w:pPr>
        <w:pStyle w:val="TextBodyIndent"/>
        <w:rPr/>
      </w:pPr>
      <w:r>
        <w:rPr/>
        <w:t>I</w:t>
        <w:tab/>
        <w:t>ZASADY PRZYJĘTE PRZY SPORZĄDZANIU KWARTALNEGO RAPORTU SKONSOLIDOWANEGO</w:t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Skonsolidowany raport kwartalny obejmuje dane:</w:t>
      </w:r>
    </w:p>
    <w:p>
      <w:pPr>
        <w:pStyle w:val="Normal"/>
        <w:numPr>
          <w:ilvl w:val="0"/>
          <w:numId w:val="17"/>
        </w:numPr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ING Banku Śląskiego S.A. jako podmiotu dominującego,</w:t>
      </w:r>
    </w:p>
    <w:p>
      <w:pPr>
        <w:pStyle w:val="Normal"/>
        <w:numPr>
          <w:ilvl w:val="0"/>
          <w:numId w:val="17"/>
        </w:numPr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ING Securities S.A. jako podmiotu zależnego,</w:t>
      </w:r>
    </w:p>
    <w:p>
      <w:pPr>
        <w:pStyle w:val="Normal"/>
        <w:numPr>
          <w:ilvl w:val="0"/>
          <w:numId w:val="17"/>
        </w:numPr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Śląskiego Banku Hipotecznego S.A. jako podmiotu zależnego,</w:t>
      </w:r>
    </w:p>
    <w:p>
      <w:pPr>
        <w:pStyle w:val="Normal"/>
        <w:numPr>
          <w:ilvl w:val="0"/>
          <w:numId w:val="17"/>
        </w:numPr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ING BSK Leasing S.A. jako podmiotu zależnego, </w:t>
      </w:r>
    </w:p>
    <w:p>
      <w:pPr>
        <w:pStyle w:val="TextBody"/>
        <w:tabs>
          <w:tab w:val="clear" w:pos="709"/>
          <w:tab w:val="left" w:pos="5103" w:leader="none"/>
        </w:tabs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Zgodnie z zapisami art. 59 ust. 2 ustawy o rachunkowości oraz § 6 ust. 2 rozporządzenia Ministra Finansów z dnia 12 grudnia 2001 r. w sprawie zasad sporządzania skonsolidowanych sprawozdań finansowych banków oraz skonsolidowanych sprawozdań finansowych holdingu finansowego - jednostka współzależna Centrum Banku Śląskiego Sp. z o.o. oraz jednostka stowarzyszona PTE ING Nationale Nederlanden zostały w skonsolidowanym sprawozdaniu finansowym ujęte metodą praw własności.</w:t>
      </w:r>
    </w:p>
    <w:p>
      <w:pPr>
        <w:pStyle w:val="TextBody"/>
        <w:tabs>
          <w:tab w:val="clear" w:pos="709"/>
          <w:tab w:val="left" w:pos="5103" w:leader="none"/>
        </w:tabs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/>
      </w:pPr>
      <w:r>
        <w:rPr>
          <w:rFonts w:cs="Times New Roman;Times" w:ascii="Times New Roman;Times" w:hAnsi="Times New Roman;Times"/>
          <w:sz w:val="22"/>
        </w:rPr>
        <w:t>W skonsolidowanym raporcie kwartalnym zostały przedstawione bilans, rachunek zysków i strat, zestawienie zmian w kapitale własnym oraz rachunek przepływów pieniężnych, sporządzone zgodnie z ustawą o rachunkowości, r</w:t>
      </w:r>
      <w:r>
        <w:rPr>
          <w:rFonts w:cs="Times New Roman;Times" w:ascii="Times New Roman;Times" w:hAnsi="Times New Roman;Times"/>
          <w:color w:val="000000"/>
          <w:sz w:val="22"/>
          <w:lang w:eastAsia="pl-PL"/>
        </w:rPr>
        <w:t xml:space="preserve">ozporządzeniem Ministra Finansów z dnia 10.12.2001 r. w sprawie zasad tworzenia rezerw na ryzyko związane z działalnością banków (Dz. U. Nr 149, poz. 1672 z późn. zmian.), rozporządzeniem Ministra Finansów z dnia 10.12.2001 r. w sprawie szczególnych zasad rachunkowości banków (Dz. U. Nr 149, poz. 1673), rozporządzeniem Ministra Finansów z dnia 12.12.2001 r. w sprawie szczególnych zasad uznawania, metod wyceny, zakresu ujawniania i sposobu prezentacji instrumentów finansowych (Dz. U. Nr 149, poz. 1674), </w:t>
      </w:r>
      <w:r>
        <w:rPr>
          <w:rFonts w:cs="Times New Roman;Times" w:ascii="Times New Roman;Times" w:hAnsi="Times New Roman;Times"/>
          <w:sz w:val="22"/>
        </w:rPr>
        <w:t>rozporządzeniem Ministra Finansów z dnia 12 grudnia 2001 r. w sprawie zasad sporządzania skonsolidowanych sprawozdań finansowych banków oraz skonsolidowanych sprawozdań finansowych holdingu finansowego</w:t>
      </w:r>
      <w:r>
        <w:rPr>
          <w:rFonts w:cs="Times New Roman;Times" w:ascii="Times New Roman;Times" w:hAnsi="Times New Roman;Times"/>
          <w:color w:val="000000"/>
          <w:sz w:val="22"/>
          <w:lang w:eastAsia="pl-PL"/>
        </w:rPr>
        <w:t xml:space="preserve"> </w:t>
        <w:br/>
        <w:t xml:space="preserve">(Dz. U. Nr 152, poz. 1728) oraz </w:t>
      </w:r>
      <w:r>
        <w:rPr>
          <w:rFonts w:cs="Times New Roman;Times" w:ascii="Times New Roman;Times" w:hAnsi="Times New Roman;Times"/>
          <w:sz w:val="22"/>
        </w:rPr>
        <w:t xml:space="preserve">instrukcją NBP w zakresie sporządzania Bankowej Informacji Sprawozdawczej . 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Szczegółowy opis zasad rachunkowości, wyceny aktywów i pasywów oraz zasad ustalania wyniku finansowego został przedstawiony w skonsolidowanym raporcie rocznym na dzień 31.12.2001 r. 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W związku z wejściem w życie nowelizacji ustawy o rachunkowości wraz z aktami wykonawczymi wydanymi na jej podstawie podmioty Grupy są w trakcie wprowadzania zmian mających na celu pełne wdrożenie znowelizowanych przepisów. Wprowadzane zmiany polegają na:</w:t>
      </w:r>
    </w:p>
    <w:p>
      <w:pPr>
        <w:pStyle w:val="Normal"/>
        <w:numPr>
          <w:ilvl w:val="0"/>
          <w:numId w:val="21"/>
        </w:numPr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Nowych zasadach wyceny aktywów i zobowiązań finansowych: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aktywa oraz zobowiązania finansowe przeznaczone do obrotu i dostępne do sprzedaży wyceniane są do wartości godziwej,</w:t>
      </w:r>
    </w:p>
    <w:p>
      <w:pPr>
        <w:pStyle w:val="Normal"/>
        <w:numPr>
          <w:ilvl w:val="0"/>
          <w:numId w:val="9"/>
        </w:numPr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w przypadku aktywów finansowych i zobowiązań finansowych wycenianych w zamortyzowanej cenie nabycia w kalkulacji efektywnej stopie procentowej uwzględniane są wszystkie opłaty płacone i otrzymywane,</w:t>
      </w:r>
    </w:p>
    <w:p>
      <w:pPr>
        <w:pStyle w:val="Normal"/>
        <w:numPr>
          <w:ilvl w:val="0"/>
          <w:numId w:val="21"/>
        </w:numPr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Nowych rozwiązaniach dotyczących wyceny inwestycji - zgodnie ze znowelizowanymi przepisami akcje i udziały w jednostkach podporządkowanych wyceniane są metodą praw własności,</w:t>
      </w:r>
    </w:p>
    <w:p>
      <w:pPr>
        <w:pStyle w:val="Normal"/>
        <w:numPr>
          <w:ilvl w:val="0"/>
          <w:numId w:val="21"/>
        </w:numPr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Zmianie sposobu traktowania odsetek naliczonych od należności pod obserwacją: naliczone i nieotrzymane odsetki od należności zakwalifikowanych do sytuacji pod obserwacją odnoszone są na przychody zastrzeżone, </w:t>
      </w:r>
    </w:p>
    <w:p>
      <w:pPr>
        <w:pStyle w:val="Normal"/>
        <w:numPr>
          <w:ilvl w:val="0"/>
          <w:numId w:val="21"/>
        </w:numPr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Klasyfikacji kontraktów leasingowych zgodnie z kryteriami wskazanymi we znowelizowanej ustawie wraz z odpowiednimi zmianami w ewidencji księgowej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;Times" w:ascii="Times New Roman;Times" w:hAnsi="Times New Roman;Times"/>
          <w:sz w:val="22"/>
        </w:rPr>
        <w:t>Wprowadzeniu metody bilansowej kalkulacji rezerw i aktywów z tytułu odroczonego podatku dochodowego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Skutki wprowadzonych zmian według stanu na dzień 01.01.2002 r. zostały odniesione na „Niepodzielony wynik lat ubiegłych” i wyniosły odpowiednio (z uwzględnieniem odroczonego podatku dochodowego):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Dla wyceny instrumentów finansowych przeznaczonych do obrotu i dostępnych do sprzedaży </w:t>
        <w:br/>
        <w:t>7 208 tys. zł,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Dla wyceny metodą praw własności akcji i udziałów w jednostkach podporządkowanych minus </w:t>
        <w:br/>
        <w:t>6 355 tys. zł,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Dla naliczonych i nieotrzymanych odsetek od należności zakwalifikowanych do sytuacji pod obserwacją minus 1 338 tys. zł,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Tekstpodstawowy2"/>
        <w:rPr/>
      </w:pPr>
      <w:r>
        <w:rPr/>
        <w:t xml:space="preserve">Grupa jest w trakcie procesu wdrażania efektywnej stopie procentowej w wycenie aktywów finansowych i zobowiązań finansowych w zamortyzowanej cenie nabycia oraz klasyfikacji kontraktów leasingowych zgodnie z kryteriami wskazanymi we znowelizowanej ustawie. Skutki zmian zostaną ujawnione w sprawozdaniu finansowym sporządzonym według stanu na dzień 30.06.2002 r. 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Tekstpodstawowy2"/>
        <w:rPr/>
      </w:pPr>
      <w:r>
        <w:rPr/>
        <w:t>Dane zostały sporządzone z zastosowaniem zasad wyceny aktywów i pasywów oraz pomiaru wyniku finansowego określonych na dzień bilansowy, z uwzględnieniem korekt z tytułu rezerw, w tym rezerwy i aktywów z tytułu odroczonego podatku dochodowego, o których mowa w ustawie o rachunkowości, oraz odpisów aktualizujących wartość składników aktywów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Dla celów ustalenia podstawowych wielkości w EURO zastosowano następujące kursy:</w:t>
      </w:r>
    </w:p>
    <w:p>
      <w:pPr>
        <w:pStyle w:val="Normal"/>
        <w:numPr>
          <w:ilvl w:val="0"/>
          <w:numId w:val="16"/>
        </w:numPr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dla pozycji bilansowych – 3,6036 zł., kurs NBP z dnia 31.03.2002r.;</w:t>
      </w:r>
    </w:p>
    <w:p>
      <w:pPr>
        <w:pStyle w:val="Normal"/>
        <w:numPr>
          <w:ilvl w:val="0"/>
          <w:numId w:val="16"/>
        </w:numPr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dla pozycji rachunku zysków i strat za I kwartał – 3,6125 zł., kurs wyliczony jako średnia </w:t>
        <w:br/>
        <w:t>z kursów NBP, obowiązujących na ostatni dzień każdego miesiąca I kwartału 2002r.</w:t>
      </w:r>
    </w:p>
    <w:p>
      <w:pPr>
        <w:pStyle w:val="Normal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p>
      <w:pPr>
        <w:pStyle w:val="Normal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  <w:t xml:space="preserve">II </w:t>
        <w:tab/>
        <w:t>INFORMACJA O ZMIANIE SKŁADU GRUPY KAPITAŁOWEJ</w:t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b/>
          <w:b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b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W I kwartale 2002 r. nie następowały zmiany w składzie Grupy Kapitałowej ING Banku Śląskiego S.A., natomiast z uwagi na przygotowania do sprzedaży podmiotu w roku 2001 r. nastąpiło przekwalifikowanie udziałów w spółce Finplus Sp. z o.o. z udziałów w podmiocie stowarzyszonym na udziały o charakterze lokacyjnym.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W dniu 03.01.2002 r. ING Bank Śląski S.A. zawarł umowę, przedmiotem której było zbycie wszystkich posiadanych przez Bank udziałów Finplus Sp. z o.o. Przedmiotem umowy było 74.000 udziałów Spółki Finplus Sp. z o.o. o wartości nominalnej 100 zł za każdy udział i łącznej wartości 7.400.000 zł, co stanowi 50% kapitału zakładowego Spółki.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 xml:space="preserve">Nabywcą akcji jest COFINOGA Société Anonyme, spółka prawa francuskiego z siedzibą w Paryżu (podmiot nie jest powiązany kapitałowo z ING Bankiem Śląskim S.A.) 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Łączna cena zbycia 74.000 udziałów wyniosła 74.000 zł i była równa wartości ewidencyjnej w księgach rachunkowych ING Banku Śląskiego S.A.</w:t>
      </w:r>
    </w:p>
    <w:p>
      <w:pPr>
        <w:pStyle w:val="Normal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Tekstpodstawowywcity3"/>
        <w:rPr/>
      </w:pPr>
      <w:r>
        <w:rPr/>
        <w:t xml:space="preserve">III </w:t>
        <w:tab/>
        <w:t>CZYNNIKI I ZDARZENIA MAJĄCE ZNACZĄCY WPŁYW NA OSIĄGNIĘTY WYNIK FINANSOWY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Heading4"/>
        <w:rPr/>
      </w:pPr>
      <w:r>
        <w:rPr/>
        <w:t>Rachunek zysków i strat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Wynik finansowy brutto uzyskany przez Grupę za I kwartał 2002 r. ukształtował się na poziomie </w:t>
        <w:br/>
        <w:t xml:space="preserve">98 552 tys. zł. Zysk netto uzyskany za I kwartał wyniósł natomiast 66 522 tys. zł. i był wyższy </w:t>
        <w:br/>
        <w:t>od wyniku analogicznego okresu roku ubiegłego o 12 264 tys. zł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cydujące znaczenie dla kształtowania się wyniku Grupy Kapitałowej oraz struktury przychodów i kosztów ma poziom i struktura wyniku finansowego osiągniętego przez podmiot dominujący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>
          <w:b w:val="false"/>
        </w:rPr>
        <w:t>W I kwartale br. podmiot dominujący uzyskał dochody odsetkowe netto w wysokości 121 804 tys. zł., co przewyższa  dochód odsetkowy netto uzyskany w analogicznym okresie roku ubiegłego (112 581 tys. zł.). Po uwzględnieniu wewnętrznych swap’ów depozytowych, które w podmiocie dominującym traktowane są jako przychody odsetkowe, wynik odsetkowy w I kwartale 2002r. wyniósł 241 704 tys. zł. wobec 219 881 tys. zł. w roku poprzednim. Wskaźnik marży odsetkowej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w I kwartale br. wyniósł 4,55%, podczas gdy na koniec 2001r. kształtował się na poziomie 4,90%. Spadek ten jest wynikiem postępującej erozji marż rynkowych.</w:t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Dochody z tytułu opłat i prowizji uzyskane w I kwartale br. ukształtowały się na poziomie </w:t>
        <w:br/>
        <w:t xml:space="preserve">116 751  tys. zł. i wzrosły o 20 383 tys. zł w stosunku do analogicznego okresu roku ubiegłego. Odnotowany poziom dochodów prowizyjnych wynika przede wszystkim z usług związanych </w:t>
        <w:br/>
        <w:t>z rachunkami bieżącymi, z udzielania kredytów oraz z operacji dokonywanych</w:t>
        <w:br/>
        <w:t xml:space="preserve">przy użyciu kart płatniczych. 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W I kwartale br. odnotowano w stosunku do analogicznego okresu roku ubiegłego wzrost wyniku </w:t>
        <w:br/>
        <w:t xml:space="preserve">na operacjach finansowych oraz wyniku z pozycji wymiany walutowej. W I kwartale 2002 roku wynik z tytułu wymiany bez uwzględniania wewnętrznych swap’ów depozytowych wyniósł 44 924 tys. zł. 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Wynik na działalności bankowej osiągnięty w I kwartale br. wyniósł 426 011 tys. zł i był </w:t>
        <w:br/>
        <w:t xml:space="preserve">o 106 229 tys. zł wyższy od wyniku uzyskanego w I kwartale 2001r. 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Koszty działania banku wraz z amortyzacją wyniosły w I kwartale br. 262 538 tys. zł. </w:t>
        <w:br/>
        <w:t xml:space="preserve">Wzrost kosztów działania w stosunku do analogicznego okresu roku ubiegłego wynika z fuzji </w:t>
        <w:br/>
        <w:t xml:space="preserve">z O/ING Warszawa oraz z  rozwoju działalności komercyjnej. 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Podmiot dominujący, kontynuując dotychczasową politykę w zakresie tworzenia rezerw celowych, </w:t>
        <w:br/>
        <w:t xml:space="preserve">w I kwartale tworzył rezerwy celowe związane z przeklasyfikowaniem należności niektórych klientów w wyniku pogorszenia ich sytuacji finansowej, będącej konsekwencją aktualnej sytuacji gospodarczej kraju. Łączna kwota utworzonych i rozwiązanych w I kwartale rezerw celowych na należności </w:t>
        <w:br/>
        <w:t>i zobowiązania pozabilansowe, aktualizacji wartości majątku finansowego oraz dokonanego rozwiązania rezerwy na ryzyko ogólne pomniejszyła wynik brutto podmiotu dominującego o 69 100 tys. zł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Heading4"/>
        <w:rPr>
          <w:lang w:eastAsia="pl-PL"/>
        </w:rPr>
      </w:pPr>
      <w:r>
        <w:rPr>
          <w:lang w:eastAsia="pl-PL"/>
        </w:rPr>
        <w:t xml:space="preserve">Dane nt. jednostek podporządkowanych wobec ING Banku Śląskiego S.A. 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rFonts w:eastAsia="Wingdings"/>
          <w:lang w:eastAsia="pl-PL"/>
        </w:rPr>
      </w:pPr>
      <w:r>
        <w:rPr>
          <w:rFonts w:eastAsia="Wingdings"/>
          <w:lang w:eastAsia="pl-PL"/>
        </w:rPr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/>
      </w:pPr>
      <w:r>
        <w:rPr>
          <w:rFonts w:eastAsia="Wingdings"/>
          <w:lang w:eastAsia="pl-PL"/>
        </w:rPr>
        <w:t xml:space="preserve">ING Bank Śląski S.A. posiada 20% udziału w kapitale Powszechnego Towarzystwa Emerytalnego ING Nationale Nederlanden S.A. </w:t>
      </w:r>
      <w:r>
        <w:rPr/>
        <w:t>Wynik finansowy netto Spółki według stanu na dzień 31.03.2002 r wyniósł 26 488 tys. zł</w:t>
      </w:r>
      <w:r>
        <w:rPr>
          <w:lang w:eastAsia="pl-PL"/>
        </w:rPr>
        <w:t xml:space="preserve">. Istotny wpływ na wynik miały przychody z tytułu opłat od zaległych składek przesłanych przez ZUS w bieżącym kwartale a należnych członkom funduszu w listopadzie i grudniu 2001 r. 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/>
      </w:pPr>
      <w:r>
        <w:rPr>
          <w:lang w:eastAsia="pl-PL"/>
        </w:rPr>
        <w:t xml:space="preserve">Wynik finansowy PTE wpływa na wynik finansowy Grupy Kapitałowej ING Banku Śląskiego S.A., który jest prezentowany w skonsolidowanych sprawozdaniach finansowych w pozycji </w:t>
      </w:r>
      <w:r>
        <w:rPr>
          <w:i/>
          <w:lang w:eastAsia="pl-PL"/>
        </w:rPr>
        <w:t>Udział w zyskach (stratach) netto jednostek podporządkowanych wycenianych metodą praw własności</w:t>
      </w:r>
      <w:r>
        <w:rPr>
          <w:lang w:eastAsia="pl-PL"/>
        </w:rPr>
        <w:t>.</w:t>
      </w:r>
      <w:r>
        <w:rPr/>
        <w:t xml:space="preserve"> U</w:t>
      </w:r>
      <w:r>
        <w:rPr>
          <w:lang w:eastAsia="pl-PL"/>
        </w:rPr>
        <w:t xml:space="preserve">dział podmiotu dominującego w wyniku finansowym PTE ING NN wynosi 5 298 tys. zł. 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lang w:eastAsia="pl-PL"/>
        </w:rPr>
      </w:pPr>
      <w:r>
        <w:rPr>
          <w:lang w:eastAsia="pl-PL"/>
        </w:rPr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/>
      </w:pPr>
      <w:r>
        <w:rPr>
          <w:rFonts w:eastAsia="Wingdings"/>
          <w:lang w:eastAsia="pl-PL"/>
        </w:rPr>
        <w:t xml:space="preserve">ING Bank Śląski S.A. posiada 60% udziału w kapitale i 50% głosów w Walnym Zgromadzeniu Centrum Banku Śląskiego Sp. z o.o. </w:t>
      </w:r>
      <w:r>
        <w:rPr/>
        <w:t>Wynik finansowy netto Spółki według stanu na dzień 31.03.2002 r wyniósł minus 4 379 tys. zł</w:t>
      </w:r>
      <w:r>
        <w:rPr>
          <w:lang w:eastAsia="pl-PL"/>
        </w:rPr>
        <w:t xml:space="preserve">. Wynik ten związany jest ze złym stanem gospodarki, który przełożył się na zastój w obszarze nieruchomości. W ostatnim czasie dokonano zmiany składu Zarządu Spółki podejmując jednocześnie decyzje zmierzające do uaktywnienia działań Spółki na rynku i zwiększające jej rentowność. 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/>
      </w:pPr>
      <w:r>
        <w:rPr>
          <w:lang w:eastAsia="pl-PL"/>
        </w:rPr>
        <w:t xml:space="preserve">Wynik Centrum Banku Śląskiego wpływa na wynik finansowy Grupy Kapitałowej ING Banku Śląskiego S.A., który jest prezentowany w skonsolidowanych sprawozdaniach finansowych w pozycji </w:t>
      </w:r>
      <w:r>
        <w:rPr>
          <w:i/>
          <w:lang w:eastAsia="pl-PL"/>
        </w:rPr>
        <w:t>Udział w zyskach (stratach) netto jednostek podporządkowanych wycenianych metodą praw własności</w:t>
      </w:r>
      <w:r>
        <w:rPr>
          <w:lang w:eastAsia="pl-PL"/>
        </w:rPr>
        <w:t>.</w:t>
      </w:r>
      <w:r>
        <w:rPr/>
        <w:t xml:space="preserve"> U</w:t>
      </w:r>
      <w:r>
        <w:rPr>
          <w:lang w:eastAsia="pl-PL"/>
        </w:rPr>
        <w:t>dział ING Banku Śląskiego S.A. w wyniku finansowym Centrum Banku Śląskiego Sp. z o.o. wynosi minus 2 627 tys. zł.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Kapitał akcyjny Spółki ING BSK Leasing S.A. na 31.03.2002 r. wynosił 15 000 tys. zł, właścicielem akcji w 100% jest ING Bank Śląski S.A. 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Wynik finansowy netto ING BSK Leasing S.A. według stanu na dzień 31.03.2002 r. wyniósł 707 tys. zł. i charakteryzował się szybką dynamiką przyrostu dochodów w relacji do kosztów. </w:t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Tekstpodstawowy2"/>
        <w:rPr/>
      </w:pPr>
      <w:r>
        <w:rPr/>
        <w:t xml:space="preserve">Kapitał akcyjny ING Securities S.A. na 31.03.2002 r. wynosił 26 000 tys. zł, właścicielem akcji jest w 100% ING Bank Śląski S.A. </w:t>
      </w:r>
    </w:p>
    <w:p>
      <w:pPr>
        <w:pStyle w:val="Tekstpodstawowy2"/>
        <w:rPr/>
      </w:pPr>
      <w:r>
        <w:rPr/>
        <w:t xml:space="preserve">Wynik finansowy netto ING Securities S.A. na dzień 31.03.2002 r. wyniósł 327 tys. Niski poziom realizacji zysku netto jest rezultatem złej koniunktury na rynku kapitałowym i niskiej aktywności inwestorów. </w:t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Tekstpodstawowy2"/>
        <w:rPr/>
      </w:pPr>
      <w:r>
        <w:rPr/>
        <w:t xml:space="preserve">Kapitał akcyjny Śląskiego Banku Hipotecznego S.A. na 31.03.2002 r wynosi 50 000 tys. zł.  właścicielem akcji jest w 100% ING Banku Śląskiego S.A. </w:t>
      </w:r>
    </w:p>
    <w:p>
      <w:pPr>
        <w:pStyle w:val="Tekstpodstawowy2"/>
        <w:rPr/>
      </w:pPr>
      <w:r>
        <w:rPr/>
        <w:t xml:space="preserve">Wynik finansowy netto Śląskiego Banku Hipotecznego S.A. na dzień 31.03.2002 r. wyniósł minus 639 tys. zł i nie przekroczył wielkości planowanej na rok 2002. Spółka rozpoczęła działalność operacyjną i przygotowuje się do emisji listów zastawnych. Poprawa wyników finansowych będzie związana ze wzrostem skali działalności operacyjnej. </w:t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  <w:t>IV</w:t>
        <w:tab/>
        <w:t>INFORMACJA O KOREKTACH Z TYTUŁU REZERW</w:t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b/>
          <w:sz w:val="22"/>
        </w:rPr>
        <w:t>1.</w:t>
        <w:tab/>
        <w:t>Informacja o rezerwach celowych na należności</w:t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/>
      </w:pPr>
      <w:r>
        <w:rPr>
          <w:rFonts w:cs="Times New Roman;Times" w:ascii="Times New Roman;Times" w:hAnsi="Times New Roman;Times"/>
          <w:sz w:val="22"/>
        </w:rPr>
        <w:t>Podmioty Grupy tworzą rezerwy celowe na należności i zobowiązania warunkowe oraz dokonują aktualizacji majątku finansowego według następujących zasad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;Times" w:ascii="Times New Roman;Times" w:hAnsi="Times New Roman;Times"/>
          <w:sz w:val="22"/>
        </w:rPr>
        <w:t xml:space="preserve">W przypadku banków tworzenie rezerw następuje na podstawie rozporządzenia Ministra Finansów z dnia 10.12.2001 r. w sprawie zasad tworzenia rezerw na ryzyko związane </w:t>
        <w:br/>
        <w:t xml:space="preserve">z działalnością banków </w:t>
      </w:r>
      <w:r>
        <w:rPr>
          <w:rFonts w:cs="Times New Roman;Times" w:ascii="Times New Roman;Times" w:hAnsi="Times New Roman;Times"/>
          <w:color w:val="000000"/>
          <w:sz w:val="22"/>
          <w:lang w:eastAsia="pl-PL"/>
        </w:rPr>
        <w:t xml:space="preserve">(Dz. U. Nr 149, poz. 1672 z późn. zmian.), </w:t>
      </w:r>
      <w:r>
        <w:rPr>
          <w:rFonts w:cs="Times New Roman;Times" w:ascii="Times New Roman;Times" w:hAnsi="Times New Roman;Times"/>
          <w:sz w:val="22"/>
        </w:rPr>
        <w:t xml:space="preserve">przy jednoczesnym zastosowaniu bardziej restrykcyjnych zasad. </w:t>
      </w:r>
    </w:p>
    <w:p>
      <w:pPr>
        <w:pStyle w:val="Normal"/>
        <w:numPr>
          <w:ilvl w:val="0"/>
          <w:numId w:val="13"/>
        </w:numPr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W przypadku pozostałych podmiotów rezerwy tworzone są na podstawie przepisów ustawy </w:t>
        <w:br/>
        <w:t xml:space="preserve">o rachunkowości, a dla oceny sytuacji ekonomiczno-finansowej klienta wykorzystywane </w:t>
        <w:br/>
        <w:t>są zasady tworzenia rezerw stosowane przez podmiot dominujący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Saldo rezerw celowych w I kwartale 2002 r. było ujemne i wynosiło 69 290 tys. zł. W kwocie tej znajduje się saldo rezerw celowych na należności i zobowiązania pozabilansowe w wysokości </w:t>
        <w:br/>
        <w:t>minus 84 549 tys. zł a także saldo aktualizacji wartości aktywów finansowych w wysokości 6 259 tys. zł. Ponadto podmiot dominujący rozwiązał rezerwę na ryzyko ogólne w wysokości 9 000 tys. zł</w:t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  <w:t>2.</w:t>
        <w:tab/>
        <w:t>Informacja o rezerwie na podatek dochodowy</w:t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;Times" w:ascii="Times New Roman;Times" w:hAnsi="Times New Roman;Times"/>
          <w:sz w:val="22"/>
        </w:rPr>
        <w:t>Zgodnie z art. 37 ustawy o rachunkowości w związku z przejściowymi różnicami pomiędzy wykazywaną w księgach rachunkowych wartością aktywów i pasywów, a ich wartością podatkową oraz stratą podatkową możliwą do odliczenia w przyszłości, jednostki są zobligowane do tworzenia rezerw i ustalania aktywów z tytułu odroczonego podatku dochodowego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Tekstpodstawowy2"/>
        <w:rPr/>
      </w:pPr>
      <w:r>
        <w:rPr/>
        <w:t>W celu zapewnienia równomierności kształtowania się wyniku finansowego netto w poszczególnych okresach sprawozdawczych przyjęto zasadę tworzenia rezerwy na podatek odroczony co najmniej na koniec każdego miesiąca kończącego kwartał roku obrotowego. Kwoty aktywów i rezerw z tytułu odroczonego podatku dochodowego są sumą odpowiednio aktywów i rezerw tworzonych przez każdy z podmiotów Grupy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Kwota rezerwy na odroczony podatek dochodowy netto za I kwartał wynosi minus 74 032 tys. zł. 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Kwota minus 73 719 tys. zł powiększyła wynik Grupy za I kwartał 2002, natomiast kwota minus </w:t>
        <w:br/>
        <w:t xml:space="preserve">313 tys. zł dotyczy aktywów i rezerw z tytułu odroczonego podatku dochodowego powstałych w wyniku wdrażania nowych, przewidzianych znowelizowaną ustawą o rachunkowości i aktami wykonawczymi zasad rachunkowości. 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Kwoty aktywów i rezerw z tytułu odroczonego podatku dochodowego narastająco na dzień 31.03.2002 r. wynoszą odpowiednio 456 917 tys. zł oraz 229 796 tys. zł.</w:t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Normal"/>
        <w:ind w:left="709" w:hanging="709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b/>
          <w:sz w:val="22"/>
        </w:rPr>
        <w:t>V</w:t>
        <w:tab/>
        <w:t>INFORMACJA DOTYCZĄCA ZASAD ROZLICZEŃ I SPOSOBU PREZENTACJI ULG INWESTYCYJNYCH</w:t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Podmiot dominujący Grupy dokonuje rozliczeń ulgi inwestycyjnej zgodnie z pismem Ministerstwa Finansów nr DR-2/JJ/261/96 z dnia 29.07.1996r. </w:t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Uznana w I kwartale 2002 r. dodatkowa amortyzacja z tytułu ulg inwestycyjnych uzyskanych w latach 1994-1999 r., zaliczona do kosztów I kwartału 2002 r. wyniosła  3 573 tys. zł. </w:t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Tekstpodstawowywcity3"/>
        <w:rPr/>
      </w:pPr>
      <w:r>
        <w:rPr/>
        <w:t>VI</w:t>
        <w:tab/>
        <w:t xml:space="preserve">WSKAZANIE AKCJONARIUSZY POSIADAJĄCYCH BEZPOŚREDNIO LUB POŚREDNIO CO NAJMNIEJ 5% OGÓLNEJ LICZBY GŁOSÓW W WALNYM ZGROMADZENIU EMITENTA LUB CO NAJMNIEJ 5% JEGO </w:t>
        <w:tab/>
        <w:t>KAPITAŁU AKCYJNEGO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Według stanu na dzień 31.03.2002 r. akcjonariuszami posiadającymi 5 i więcej procent głosów </w:t>
        <w:br/>
        <w:t>na Walnym Zgromadzeniu ING Banku Śląskiego Spółka Akcyjna były następujące podmioty: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tbl>
      <w:tblPr>
        <w:tblW w:w="9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753"/>
        <w:gridCol w:w="2300"/>
        <w:gridCol w:w="2393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Lp.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Podmio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Liczba akcji i głosów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 xml:space="preserve">% ogólnej liczby akcji </w:t>
              <w:br/>
              <w:t>i głosów na WZA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;Times" w:hAnsi="Times New Roman;Times" w:cs="Times New Roman;Times"/>
                <w:sz w:val="22"/>
                <w:lang w:val="en-US"/>
              </w:rPr>
            </w:pPr>
            <w:r>
              <w:rPr>
                <w:rFonts w:cs="Times New Roman;Times" w:ascii="Times New Roman;Times" w:hAnsi="Times New Roman;Times"/>
                <w:sz w:val="22"/>
                <w:lang w:val="en-US"/>
              </w:rPr>
              <w:t>ING Bank N.V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;Times" w:hAnsi="Times New Roman;Times" w:cs="Times New Roman;Times"/>
                <w:sz w:val="22"/>
                <w:lang w:val="en-US"/>
              </w:rPr>
            </w:pPr>
            <w:r>
              <w:rPr>
                <w:rFonts w:cs="Times New Roman;Times" w:ascii="Times New Roman;Times" w:hAnsi="Times New Roman;Times"/>
                <w:sz w:val="22"/>
                <w:lang w:val="en-US"/>
              </w:rPr>
              <w:t>11.418.64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;Times" w:hAnsi="Times New Roman;Times" w:cs="Times New Roman;Times"/>
                <w:sz w:val="22"/>
                <w:lang w:val="en-US"/>
              </w:rPr>
            </w:pPr>
            <w:r>
              <w:rPr>
                <w:rFonts w:cs="Times New Roman;Times" w:ascii="Times New Roman;Times" w:hAnsi="Times New Roman;Times"/>
                <w:sz w:val="22"/>
                <w:lang w:val="en-US"/>
              </w:rPr>
              <w:t>87,77</w:t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Tekstpodstawowy2"/>
        <w:rPr/>
      </w:pPr>
      <w:r>
        <w:rPr/>
        <w:t>W I kwartale 2002 r. nie nastąpiły zmiany w strukturze akcjonariuszy, posiadających 5 i więcej procent głosów na Walnym Zgromadzeniu: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;Times" w:ascii="Times New Roman;Times" w:hAnsi="Times New Roman;Times"/>
          <w:b/>
          <w:sz w:val="22"/>
        </w:rPr>
        <w:t>VII</w:t>
        <w:tab/>
        <w:t xml:space="preserve">INFORMACJE O AKCJACH ING BANKU ŚLĄSKIEGO SA POSIADANYCH PRZEZ CZŁONKÓW </w:t>
        <w:tab/>
        <w:t xml:space="preserve">ZARZĄDU I RADY NADZORCZEJ </w:t>
      </w:r>
      <w:r>
        <w:rPr>
          <w:rFonts w:cs="Times New Roman;Times" w:ascii="Times New Roman;Times" w:hAnsi="Times New Roman;Times"/>
          <w:sz w:val="22"/>
        </w:rPr>
        <w:tab/>
        <w:tab/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tbl>
      <w:tblPr>
        <w:tblW w:w="88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96"/>
        <w:gridCol w:w="2506"/>
        <w:gridCol w:w="919"/>
        <w:gridCol w:w="1202"/>
        <w:gridCol w:w="919"/>
        <w:gridCol w:w="1315"/>
      </w:tblGrid>
      <w:tr>
        <w:trPr/>
        <w:tc>
          <w:tcPr>
            <w:tcW w:w="1996" w:type="dxa"/>
            <w:tcBorders/>
          </w:tcPr>
          <w:p>
            <w:pPr>
              <w:pStyle w:val="Normal"/>
              <w:rPr>
                <w:rFonts w:ascii="Times New Roman;Times" w:hAnsi="Times New Roman;Times" w:cs="Times New Roman;Times"/>
                <w:b/>
                <w:b/>
                <w:sz w:val="22"/>
              </w:rPr>
            </w:pPr>
            <w:r>
              <w:rPr>
                <w:rFonts w:cs="Times New Roman;Times" w:ascii="Times New Roman;Times" w:hAnsi="Times New Roman;Times"/>
                <w:b/>
                <w:sz w:val="22"/>
              </w:rPr>
              <w:t>Zarząd Banku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b/>
                <w:b/>
                <w:sz w:val="22"/>
              </w:rPr>
            </w:pPr>
            <w:r>
              <w:rPr>
                <w:rFonts w:cs="Times New Roman;Times" w:ascii="Times New Roman;Times" w:hAnsi="Times New Roman;Times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b/>
                <w:b/>
                <w:sz w:val="22"/>
              </w:rPr>
            </w:pPr>
            <w:r>
              <w:rPr>
                <w:rFonts w:cs="Times New Roman;Times" w:ascii="Times New Roman;Times" w:hAnsi="Times New Roman;Times"/>
                <w:b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b/>
                <w:b/>
                <w:sz w:val="22"/>
              </w:rPr>
            </w:pPr>
            <w:r>
              <w:rPr>
                <w:rFonts w:cs="Times New Roman;Times" w:ascii="Times New Roman;Times" w:hAnsi="Times New Roman;Times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b/>
                <w:b/>
                <w:sz w:val="22"/>
              </w:rPr>
            </w:pPr>
            <w:r>
              <w:rPr>
                <w:rFonts w:cs="Times New Roman;Times" w:ascii="Times New Roman;Times" w:hAnsi="Times New Roman;Times"/>
                <w:b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b/>
                <w:b/>
                <w:sz w:val="22"/>
              </w:rPr>
            </w:pPr>
            <w:r>
              <w:rPr>
                <w:rFonts w:cs="Times New Roman;Times" w:ascii="Times New Roman;Times" w:hAnsi="Times New Roman;Times"/>
                <w:b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Imię i Nazwisk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Stanowisko/funkcja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Stan na 31.12.2001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Stan na 31.03.2002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 xml:space="preserve">Ilość akcj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Wartość nominaln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 xml:space="preserve">Ilość akcji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Wartość nominalna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Marian Czakański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;Times" w:hAnsi="Times New Roman;Times" w:cs="Times New Roman;Times"/>
                <w:sz w:val="22"/>
              </w:rPr>
            </w:pPr>
            <w:r>
              <w:rPr>
                <w:rFonts w:cs="Times New Roman;Times" w:ascii="Times New Roman;Times" w:hAnsi="Times New Roman;Times"/>
                <w:sz w:val="22"/>
              </w:rPr>
              <w:t>Prezes Zarządu Ban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3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3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imes New Roman;Times" w:ascii="Times New Roman;Times" w:hAnsi="Times New Roman;Times"/>
              </w:rPr>
              <w:t>3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30,00 zł</w:t>
            </w:r>
          </w:p>
        </w:tc>
      </w:tr>
    </w:tbl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Pozostali członkowie Rady Nadzorczej i Zarządu Banku na dzień 31.12.2001 r. i 31.03.2002 r. </w:t>
        <w:br/>
        <w:t>nie posiadali akcji ING Banku Śląskiego S.A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/>
      </w:pPr>
      <w:r>
        <w:rPr>
          <w:rFonts w:cs="Times New Roman;Times" w:ascii="Times New Roman;Times" w:hAnsi="Times New Roman;Times"/>
          <w:b/>
          <w:sz w:val="22"/>
        </w:rPr>
        <w:t>VIII</w:t>
        <w:tab/>
        <w:t>OPIS DOKONAŃ GRUPY KAPITAŁOWEJ EMITENTA W I KWARTALE 2002 R</w:t>
      </w:r>
      <w:r>
        <w:rPr>
          <w:rFonts w:cs="Times New Roman;Times" w:ascii="Times New Roman;Times" w:hAnsi="Times New Roman;Times"/>
          <w:b/>
          <w:i/>
          <w:sz w:val="22"/>
        </w:rPr>
        <w:t>.</w:t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i/>
          <w:i/>
          <w:sz w:val="22"/>
        </w:rPr>
      </w:pPr>
      <w:r>
        <w:rPr>
          <w:rFonts w:cs="Times New Roman;Times" w:ascii="Times New Roman;Times" w:hAnsi="Times New Roman;Times"/>
          <w:b/>
          <w:i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Heading3"/>
        <w:rPr/>
      </w:pPr>
      <w:r>
        <w:rPr/>
        <w:t xml:space="preserve">1. </w:t>
        <w:tab/>
        <w:t>Uchwały Walnego Zgromadzenia Akcjonariuszy podjęte w dniu 18 kwietnia 2002 r.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;Times" w:ascii="Times New Roman;Times" w:hAnsi="Times New Roman;Times"/>
          <w:sz w:val="22"/>
        </w:rPr>
        <w:t>N</w:t>
      </w: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a Zwyczajnym Walnym Zgromadzeniu Akcjonariuszy ING Banku Śląskiego S.A. w dniu 18 kwietnia 2002 r. podjęte zostały uchwały m.in. w sprawie: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zatwierdzenia sprawozdania finansowego ING Banku Śląskiego S.A. za 2001 r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zatwierdzenia sprawozdania Zarządu z działalności ING Banku Śląskiego S.A. w 2001 r.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zatwierdzenia skonsolidowanego sprawozdania finansowego Grupy Kapitałowej ING Banku Śląskiego S.A. za 2001 r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zatwierdzenia sprawozdania Zarządu z działalności Grupy Kapitałowej ING Banku Śląskiego S.A. w 2001 r.</w:t>
      </w:r>
    </w:p>
    <w:p>
      <w:pPr>
        <w:pStyle w:val="Normal"/>
        <w:numPr>
          <w:ilvl w:val="0"/>
          <w:numId w:val="20"/>
        </w:numPr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udzielenia członkom Zarządu Banku absolutorium z wykonania obowiązków za 2001 r.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udzielenia członkom Rady Nadzorczej absolutorium z wykonania obowiązków za 2001 r.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podziału zysku za 2001 r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wypłaty dywidendy za 2001 r.</w:t>
      </w:r>
    </w:p>
    <w:p>
      <w:pPr>
        <w:pStyle w:val="Normal"/>
        <w:numPr>
          <w:ilvl w:val="0"/>
          <w:numId w:val="19"/>
        </w:numPr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 xml:space="preserve">wykorzystania kapitału rezerwowego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zmian Statutu ING Banku Śląskiego S.A.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 xml:space="preserve">odwołania członka Rady Nadzorczej 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Na podstawie art. 386 § 2 Ustawy z 15 września 2000 r. Kodeks spółek handlowych (Dz.U. Nr 94, poz. 1037) oraz § 21 ust. 2 pkt 3) Statutu ING Banku Śląskiego S.A., Walne Zgromadzenie Akcjonariuszy ING Banku Śląskiego Spółka Akcyjna odwołało Pana Bogusława Maklakiewicza z funkcji członka Rady Nadzorczej.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Jednocześnie ZWZA powołało Pana Lecha Węclewskiego na Członka Rady Nadzorczej ING Banku Śląskiego S.A.</w:t>
      </w:r>
    </w:p>
    <w:p>
      <w:pPr>
        <w:pStyle w:val="Normal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TextBodyIndent"/>
        <w:rPr/>
      </w:pPr>
      <w:r>
        <w:rPr/>
        <w:t xml:space="preserve">2. </w:t>
        <w:tab/>
        <w:t>Informacja o kierunkach działania ING Banku Śląskiego S.A. wynikających z planu na rok 2002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Zarząd Banku podał w dniu 25.01.2002 r. do publicznej wiadomości informację o kierunkach działania ING Banku Śląskiego S.A. wynikających z planu na rok 2002 przyjętego przez Radę Nadzorczą ING Banku Śląskiego S.A.: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Prognozy gospodarcze wskazują na niskie tempo wzrostu PKB, dalsze pogorszenie kondycji finansowej przedsiębiorstw oraz utrzymanie stanu kryzysu strukturalnego na Śląsku, tradycyjnym obszarze działania Banku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 xml:space="preserve">Pomimo niekorzystnych tendencji w gospodarce, w planach na rok 2002 Bank nie zamierza korygować swojej strategii rozwoju, dokonując jedynie korekt w zakresie działań niezbędnych do podniesienia efektywności działania Banku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W świetle prognoz sytuacji gospodarczej i w sektorze bankowym, w planie ING Banku Śląskiego na rok 2002 uwzględniono m. in. następujące zjawisk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obniżanie rynkowych stóp procentowych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erozję marż odsetkowych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ograniczanie popytu na kredyt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wysoki poziom ryzyka kredytowego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 xml:space="preserve">Celem strategicznym ING Banku Śląskiego w średniookresowej perspektywie jest uzyskanie pozycji najlepszego banku w Polsce w zakresie świadczenia kompleksowych  usług finansowych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Do realizacji tego celu przyczyni się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budowa Banku o zasięgu krajowym poprzez selektywną ekspansję sieci oddziałów na nowych rynka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koncentracja na segmentach klientów o największym potencjale rozwoj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koncentracja oferty na grupach produktów o największym potencjale popytowy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rozwój zintegrowanych elektronicznych kanałów dystrybucji poprawiających jakość i efektywność usług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Rozwijana będzie bankowość detaliczna. Wprowadzane będą nowe produkty kartowe, zwiększy się atrakcyjność rachunków ROR, ułatwiony będzie dostęp do rachunku podstawowego przez wszystkie kanały dystrybucji, rozszerzone będą zautomatyzowane usługi rozliczeniowe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 xml:space="preserve">Oferta Banku dla klientów korporacyjnych będzie zawierać nowe produkty cash-management, produkty rozliczeniowe i rynków finansowych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Ponadto, Bank będzie proponował szerszej grupie klientów wyrafinowane produkty bankowości korporacyjnej, kierowane dotąd wyłącznie do klientów strategicznych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 xml:space="preserve">Zarządzanie zasobami i kosztami będą wspierały realizację celów planu finansowego. Dlatego kontynuowana będzie restrykcyjna polityka budżetowa, zasoby zostaną skoncentrowane na realizacji priorytetowych przedsięwzięć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Plan nakładów inwestycyjnych ING Banku Śląskiego jest całkowicie podporządkowany strategii osiągnięcia pozycji banku ogólnopolskiego, przyjaznego klientowi, umożliwiającego łatwy, szybki i wygodny dostęp do swoich produktów poprzez rozbudowaną sieć dystrybucji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Po mającym miejsce w 2001 r. połączeniu biur maklerskich ING Securities S.A. powstał jeden podmiot świadczący dla klientów korporacyjnych i indywidualnych, krajowych i zagranicznych usługi brokerskie na polskim i zagranicznych rynkach kapitałowych. W obsłudze klientów instytucjonalnych ING Securities S.A. będzie koncentrować się na dostarczaniu usług maklerskich w zakresie obrotu akcjami. Na rynku klientów indywidualnych ING Securities S.A. świadczyć będzie kompleksowe usługi o najwyższej jakości przy wykorzystaniu najnowocześniejszych technologii, w tym za pośrednictwem Internetu. Ponadto w roku 2002 pozostałymi obszarami zmian w dziedzinie obsługi klientów indywidualnych będzie polepszenie jakości analiz rynkowych i rekomendacji oraz usprawnienie zarządzania kosztami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/>
      </w:pPr>
      <w:r>
        <w:rPr>
          <w:rFonts w:cs="Times New Roman;Times" w:ascii="Times New Roman;Times" w:hAnsi="Times New Roman;Times"/>
          <w:sz w:val="22"/>
        </w:rPr>
        <w:t xml:space="preserve">Działalność ING BSK Leasing w roku 2002 będzie zorientowana na obsługę klientów Grupy ING. Zasadniczym źródłem finansowania będą środki ING Banku Śląskiego S.A. 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/>
      </w:pPr>
      <w:r>
        <w:rPr>
          <w:rFonts w:cs="Times New Roman;Times" w:ascii="Times New Roman;Times" w:hAnsi="Times New Roman;Times"/>
          <w:sz w:val="22"/>
        </w:rPr>
        <w:t xml:space="preserve">Śląski Bank Hipoteczny S.A. w roku 2002 będzie stopniowo rozwijać działalność operacyjną. Spółka planuje także przeprowadzenie pierwszej emisji listów zastawnych. Wartość programu emisji listów zastawnych na rok 2002 powinna wynieść 50 mln zł. 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TextBodyIndent"/>
        <w:rPr/>
      </w:pPr>
      <w:r>
        <w:rPr/>
        <w:t xml:space="preserve">3. </w:t>
        <w:tab/>
        <w:t>Wprowadzenie akcji Serii B ING Banku Śląskiego S.A. do obrotu giełdowego oraz asymilacja akcji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Z dniem 1 lutego 2002 r. do obrotu giełdowego w trybie zwykłym na rynku podstawowym zostało wprowadzonych 3.750.000 akcji zwykłych na okaziciela Serii B spółki ING Bank Śląski S.A. wyemitowanych na podstawie Uchwały Nr 14 ZWZA z dnia 28 czerwca 2001 r., o wartości nominalnej 10 zł każda, oznaczonych przez KDPW kodem "PLINGBS00027"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W dniu 1 lutego 2002 r. dokonano asymilacji 3.750.000 akcji spółki ING Bank Śląski S.A. oznaczonych kodem "PLINGBS00027" z 9.260.000 akcji spółki oznaczonymi kodem "PLBSK0000017"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Akcje objęte asymilacją otrzymały kod "PLBSK0000017"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Od dnia 1 lutego 2002 r. kodem "PLBSK0000017" oznaczonych jest 13.010.000 akcji spółki ING Bank Śląski S.A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Heading3"/>
        <w:rPr/>
      </w:pPr>
      <w:r>
        <w:rPr/>
        <w:t xml:space="preserve">4. </w:t>
        <w:tab/>
        <w:t>Informacja o znaczących umowach kredytowych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ING Bank Śląski S.A. zawarł w dniu 03.01.2002 r. umowę, przedmiotem której jest zbycie wszystkich posiadanych przez Bank udziałów Finplus Sp. z o.o. (podmiot stowarzyszony).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Przedmiotem umowy było 74.000 udziałów Spółki Finplus Sp. z o.o. o wartości nominalnej 100 zł za każdy udział i łącznej wartości 7.400.000 zł, co stanowi 50% kapitału zakładowego Spółki.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 xml:space="preserve">Nabywcą akcji jest COFINOGA Société Anonyme, spółka prawa francuskiego z siedzibą w Paryżu (podmiot nie jest powiązany kapitałowo z ING Bankiem Śląskim S.A.) 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Łączna cena zbycia 74.000 udziałów wyniosła 74.000 zł i były równa wartości ewidencyjnej w księgach rachunkowych ING Banku Śląskiego S.A.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;Times" w:ascii="Times New Roman;Times" w:hAnsi="Times New Roman;Times"/>
          <w:sz w:val="22"/>
        </w:rPr>
        <w:t>W</w:t>
      </w:r>
      <w:r>
        <w:rPr>
          <w:rFonts w:cs="Times New Roman;Times" w:ascii="Times New Roman;Times" w:hAnsi="Times New Roman;Times"/>
          <w:color w:val="000000"/>
          <w:sz w:val="22"/>
          <w:lang w:eastAsia="pl-PL"/>
        </w:rPr>
        <w:t xml:space="preserve"> dniu 11 stycznia 2002r. w Warszawie nastąpiło podpisanie przez ING Bank Śląski S.A. umowy z FINPLUS sp. z o.o. przedmiotem której jest współpraca pomiędzy Stronami dotycząca świadczenia usług operacyjnych, finansowych lub usług z nimi związanych, a w szczególności: organizacja i zarządzanie sieciami kart płatniczych umożliwiającymi zapłatę przy pomocy kart płatniczych, udzielanie oraz obsługa kredytów związanych z użyciem wymienionych kart, udzielanie oraz obsługa kredytów na zakup towarów i usług w placówkach handlowych i usługowych. Ryzyko kredytowe oraz ryzyko wywiązania się Finplus z zobowiązań wobec Banku są zabezpieczone gwarancjami bankowymi. </w:t>
      </w:r>
    </w:p>
    <w:p>
      <w:pPr>
        <w:pStyle w:val="Normal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Heading3"/>
        <w:rPr/>
      </w:pPr>
      <w:r>
        <w:rPr/>
        <w:t>5. Informacja o transakcjach z podmiotami powiązanymi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Zarząd ING Banku Śląskiego Spółka Akcyjna podpisał w dniu 14 marca 2002 r. umowę kredytową ze Śląskim Bankiem Hipotecznym Spółka Akcyjna z siedzibą w Warszawie (podmiot ze 100 % udziałem ING Banku Śląskiego S.A.)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Przedmiotem umowy jest podwyższenie linii kredytowej złotowej denominowanej do EUR i USD do równowartości 10.000.000 USD. W przeliczeniu na zł po kursie średnim NBP z dnia 13.03.2002 wartość umowy wynosi: 41.630.000 zł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Poprzednio linia kredytowa dla Śląskiego Banku Hipotecznego S.A. przyznana została w dniu 6 grudnia 2001 r. w wysokości równowartości 3.000.000 USD (raport bieżący nr 61/2001)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Oprocentowanie: WIBOR/EURIBOR + marża Banku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Okres kredytowania: 3 lata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Heading3"/>
        <w:rPr/>
      </w:pPr>
      <w:r>
        <w:rPr/>
        <w:t>6. Informacja o ratingach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W dniu 16 stycznia 2002 r. agencja ratingowa Capital Intelligence poinformowała Zarząd ING Banku Śląskiego S.A. o utrzymaniu bez zmian ratingów: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- długoterminowych zobowiązań BBB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- krótkoterminowych zobowiązań A2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- siły krajowej BBB-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- wsparcia 2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Perspektywa kształtowania się ratingów określona jest jako stabilna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Oceny zostały przyznane wg następującej, malejącej skali ocen dla ratingów: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- długoterminowych zobowiązań: AAA, AA, A, BBB, BB, B, C, D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- krótkoterminowych zobowiązań: A1, A2, A3, B, C, D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- siły krajowej: AAA, AA, A, BBB, BB, B, C, D;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highlight w:val="yellow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- wsparcia: 1, 2, 3, 4, 5.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highlight w:val="yellow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highlight w:val="yellow"/>
          <w:lang w:eastAsia="pl-PL"/>
        </w:rPr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  <w:t>7. Pozostałe</w:t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Zarząd Banku poinformowało podjęciu w dniu 20 marca 2002 r. decyzji o zamiarze wniesienia przez ING Bank Śląski S.A. aktywów w formie wkładów niepieniężnych do majątku SOLVER Sp. z o.o. z siedzibą w Bielsku-Białej.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Przedmiotem działalności SOLVER Sp. z o.o. jest świadczenie usług hotelowo-socjalnych.</w:t>
      </w:r>
    </w:p>
    <w:p>
      <w:pPr>
        <w:pStyle w:val="Tekstpodstawowy3"/>
        <w:widowControl w:val="false"/>
        <w:autoSpaceDE w:val="true"/>
        <w:rPr>
          <w:rFonts w:eastAsia="Wingdings"/>
          <w:lang w:eastAsia="pl-PL"/>
        </w:rPr>
      </w:pPr>
      <w:r>
        <w:rPr>
          <w:rFonts w:eastAsia="Wingdings"/>
          <w:lang w:eastAsia="pl-PL"/>
        </w:rPr>
        <w:t>ING Bank Śląski S.A. wnosi do Spółki następujący majątek: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1) nieruchomość zabudowana, położona w Krynicy, ul. Leśna 10,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2) nieruchomość zabudowana, położona w Wiśle, ul. 11 Listopada 12,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3) nieruchomość zabudowana, położona w Katowicach, ul. Klimczoka 4,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4) nakłady poniesione przez ING Bank Śląski S.A. w ośrodku wczasowym położonym na nieruchomości dzierżawionej przez Bank w Głębinowie.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 xml:space="preserve">Wartość wnoszonego do Spółki majątku w księgach ewidencyjnych ING Banku Śląskiego S.A. wynosi 7.758.630,63 zł a wartość </w:t>
      </w:r>
      <w:r>
        <w:rPr>
          <w:rFonts w:cs="Times New Roman;Times" w:ascii="Times New Roman;Times" w:hAnsi="Times New Roman;Times"/>
          <w:sz w:val="22"/>
          <w:lang w:eastAsia="pl-PL"/>
        </w:rPr>
        <w:t>aktywów według wyceny rynkowej wyniosła 7.831.500,00 zł.</w:t>
      </w:r>
    </w:p>
    <w:p>
      <w:pPr>
        <w:pStyle w:val="Normal"/>
        <w:spacing w:lineRule="atLeast" w:line="240"/>
        <w:jc w:val="both"/>
        <w:rPr>
          <w:rFonts w:ascii="Times New Roman;Times" w:hAnsi="Times New Roman;Times" w:cs="Times New Roman;Times"/>
          <w:color w:val="000000"/>
          <w:sz w:val="22"/>
          <w:lang w:eastAsia="pl-PL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Wycena została dokonana przy zastosowaniu metody inwestycyjnej, techniki kapitalizacji prostej (pozycje 1 – 3); dla pozycji 4 zastosowano podejście kosztowe, metodę kosztów odtworzenia, technikę elementów scalonych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color w:val="000000"/>
          <w:sz w:val="22"/>
          <w:lang w:eastAsia="pl-PL"/>
        </w:rPr>
        <w:t>ING Bank Śląski S.A. nie jest powiązany kapitałowo z SOLVER Sp. z o.o.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Tekstpodstawowywcity3"/>
        <w:rPr/>
      </w:pPr>
      <w:r>
        <w:rPr/>
        <w:t xml:space="preserve">IX </w:t>
        <w:tab/>
        <w:t xml:space="preserve">INFORMACJA O WSZCZĘCIU PRZED SĄDEM LUB ORGANEM ADMINISTRACJI PUBLICZNEJ POSTĘPOWAŃ </w:t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W I kwartale 2002  r. w Grupie Kapitałowej ING Banku Śląskiego S.A. nie wystąpiło wszczęcie przed sądem lub organem administracji publicznej jednego lub więcej postępowań, dotyczących zobowiązań lub wierzytelności, których łączna wartość stanowiłaby 10% kapitałów własnych Banku. </w:t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b/>
          <w:b/>
          <w:sz w:val="22"/>
        </w:rPr>
      </w:pPr>
      <w:r>
        <w:rPr>
          <w:rFonts w:cs="Times New Roman;Times" w:ascii="Times New Roman;Times" w:hAnsi="Times New Roman;Times"/>
          <w:b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Times New Roman;Times" w:hAnsi="Times New Roman;Times" w:cs="Times New Roman;Times"/>
        <w:i/>
        <w:i/>
        <w:sz w:val="18"/>
      </w:rPr>
    </w:pPr>
    <w:r>
      <w:rPr>
        <w:rFonts w:cs="Times New Roman;Times" w:ascii="Times New Roman;Times" w:hAnsi="Times New Roman;Times"/>
        <w:i/>
        <w:sz w:val="18"/>
      </w:rPr>
      <w:t>__________________________________________</w:t>
      <w:tab/>
      <w:tab/>
      <w:tab/>
    </w:r>
  </w:p>
  <w:p>
    <w:pPr>
      <w:pStyle w:val="Footer"/>
      <w:tabs>
        <w:tab w:val="clear" w:pos="4536"/>
        <w:tab w:val="clear" w:pos="9072"/>
      </w:tabs>
      <w:rPr/>
    </w:pPr>
    <w:r>
      <w:rPr>
        <w:rFonts w:cs="Times New Roman;Times" w:ascii="Times New Roman;Times" w:hAnsi="Times New Roman;Times"/>
        <w:i/>
        <w:sz w:val="18"/>
      </w:rPr>
      <w:t>Komentarz do skonsolidowanego raportu kwartalnego za I kwartał 2002</w:t>
      <w:tab/>
      <w:tab/>
      <w:tab/>
      <w:tab/>
      <w:t xml:space="preserve">-  </w:t>
    </w:r>
    <w:r>
      <w:rPr>
        <w:rStyle w:val="PageNumber"/>
        <w:rFonts w:cs="Times New Roman;Times" w:ascii="Times New Roman;Times" w:hAnsi="Times New Roman;Times"/>
        <w:i/>
        <w:sz w:val="18"/>
      </w:rPr>
      <w:fldChar w:fldCharType="begin"/>
    </w:r>
    <w:r>
      <w:rPr>
        <w:rStyle w:val="PageNumber"/>
        <w:sz w:val="18"/>
        <w:i/>
        <w:rFonts w:cs="Times New Roman;Times" w:ascii="Times New Roman;Times" w:hAnsi="Times New Roman;Times"/>
      </w:rPr>
      <w:instrText xml:space="preserve"> PAGE </w:instrText>
    </w:r>
    <w:r>
      <w:rPr>
        <w:rStyle w:val="PageNumber"/>
        <w:sz w:val="18"/>
        <w:i/>
        <w:rFonts w:cs="Times New Roman;Times" w:ascii="Times New Roman;Times" w:hAnsi="Times New Roman;Times"/>
      </w:rPr>
      <w:fldChar w:fldCharType="separate"/>
    </w:r>
    <w:r>
      <w:rPr>
        <w:rStyle w:val="PageNumber"/>
        <w:sz w:val="18"/>
        <w:i/>
        <w:rFonts w:cs="Times New Roman;Times" w:ascii="Times New Roman;Times" w:hAnsi="Times New Roman;Times"/>
      </w:rPr>
      <w:t>9</w:t>
    </w:r>
    <w:r>
      <w:rPr>
        <w:rStyle w:val="PageNumber"/>
        <w:sz w:val="18"/>
        <w:i/>
        <w:rFonts w:cs="Times New Roman;Times" w:ascii="Times New Roman;Times" w:hAnsi="Times New Roman;Times"/>
      </w:rPr>
      <w:fldChar w:fldCharType="end"/>
    </w:r>
    <w:r>
      <w:rPr>
        <w:rStyle w:val="PageNumber"/>
        <w:rFonts w:cs="Times New Roman;Times" w:ascii="Times New Roman;Times" w:hAnsi="Times New Roman;Times"/>
        <w:i/>
        <w:sz w:val="18"/>
      </w:rPr>
      <w:t xml:space="preserve">  -</w:t>
    </w:r>
    <w:r>
      <w:rPr>
        <w:rFonts w:cs="Times New Roman;Times" w:ascii="Times New Roman;Times" w:hAnsi="Times New Roman;Tim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lacja dochodów odsetkowych netto do średnich aktywów dochodowych Banku (obejmujących należności </w:t>
        <w:br/>
        <w:t xml:space="preserve">od podmiotów finansowych i niefinansowych, papiery wartościowe o stałym i zmiennym dochodzie oraz udziały). Dochody odsetkowe netto zostały powiększone o dochody dotyczące ˝wewnętrznych swap-ów depozytowych˝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;Times" w:hAnsi="Times New Roman;Times" w:cs="Times New Roman;Times"/>
        <w:b/>
        <w:b/>
        <w:i/>
        <w:i/>
        <w:sz w:val="20"/>
      </w:rPr>
    </w:pPr>
    <w:r>
      <w:rPr>
        <w:rFonts w:cs="Times New Roman;Times" w:ascii="Times New Roman;Times" w:hAnsi="Times New Roman;Times"/>
        <w:b/>
        <w:i/>
        <w:sz w:val="20"/>
      </w:rPr>
      <w:t xml:space="preserve">Grupa Kapitałowa ING Banku Śląskiego Spółka Akcyj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ingdings" w:hAnsi="Wingdings" w:eastAsia="Wingdings" w:cs="Wingding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" w:hAnsi="Times New Roman;Times" w:cs="Times New Roman;Time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" w:hAnsi="Times New Roman;Times" w:cs="Times New Roman;Times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;Times" w:hAnsi="Times New Roman;Times" w:cs="Times New Roman;Times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4"/>
    </w:pPr>
    <w:rPr>
      <w:rFonts w:ascii="Times New Roman;Times" w:hAnsi="Times New Roman;Times" w:eastAsia="Times New Roman;Times" w:cs="Times New Roman;Times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5"/>
    </w:pPr>
    <w:rPr>
      <w:rFonts w:ascii="Times New Roman;Times" w:hAnsi="Times New Roman;Times" w:eastAsia="Times New Roman;Times" w:cs="Times New Roman;Times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;Times" w:hAnsi="Times New Roman;Times" w:cs="Times New Roman;Times"/>
      <w:sz w:val="22"/>
    </w:rPr>
  </w:style>
  <w:style w:type="paragraph" w:styleId="Tekstpodstawowy3">
    <w:name w:val="Tekst podstawowy 3"/>
    <w:basedOn w:val="Normal"/>
    <w:qFormat/>
    <w:pPr>
      <w:widowControl/>
      <w:autoSpaceDE w:val="false"/>
      <w:spacing w:lineRule="atLeast" w:line="240"/>
      <w:jc w:val="both"/>
    </w:pPr>
    <w:rPr>
      <w:rFonts w:ascii="Times New Roman;Times" w:hAnsi="Times New Roman;Times" w:eastAsia="Times New Roman;Times" w:cs="Times New Roman;Times"/>
      <w:color w:val="000000"/>
      <w:sz w:val="22"/>
      <w:szCs w:val="24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firstLine="708"/>
      <w:jc w:val="both"/>
    </w:pPr>
    <w:rPr>
      <w:rFonts w:ascii="Times New Roman;Times" w:hAnsi="Times New Roman;Times" w:eastAsia="Times New Roman;Times" w:cs="Times New Roman;Times"/>
      <w:szCs w:val="24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Times New Roman;Times" w:hAnsi="Times New Roman;Times" w:cs="Times New Roman;Times"/>
      <w:b/>
      <w:sz w:val="22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Times New Roman;Times" w:hAnsi="Times New Roman;Times" w:cs="Times New Roman;Times"/>
      <w:b/>
      <w:sz w:val="22"/>
    </w:rPr>
  </w:style>
  <w:style w:type="paragraph" w:styleId="Footnote">
    <w:name w:val="Footnote Text"/>
    <w:basedOn w:val="Normal"/>
    <w:pPr>
      <w:widowControl/>
    </w:pPr>
    <w:rPr>
      <w:rFonts w:ascii="Times New Roman;Times" w:hAnsi="Times New Roman;Times" w:eastAsia="Times New Roman;Times" w:cs="Times New Roman;Times"/>
      <w:lang w:eastAsia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27:00Z</dcterms:created>
  <dc:creator>emitent</dc:creator>
  <dc:description/>
  <dc:language>en-US</dc:language>
  <cp:lastModifiedBy>Wojciech Macoch</cp:lastModifiedBy>
  <cp:lastPrinted>2002-05-15T10:24:00Z</cp:lastPrinted>
  <dcterms:modified xsi:type="dcterms:W3CDTF">2002-05-16T06:27:00Z</dcterms:modified>
  <cp:revision>2</cp:revision>
  <dc:subject/>
  <dc:title>KOMENTARZ </dc:title>
</cp:coreProperties>
</file>